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Fingerprinting Outline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gerprints are used for two main reasons; identification and grip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y are located on the epidermal layer of skin, hence the name epidermal ridge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obody in the world has the same fingerprints, and they do not change over tim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ethods for containing prints are from ink pads, pencil smudges, fuming, and dust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ree types of prints are called latent, visible, and impressed (plastic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ngerprints help investigators with crime scenes, as they use seven different patterns trying to redeem the correct on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isible prints are made from residue left on a smooth surface and are visible, latent prints are invisible and are only seen with help of the methods, impressed prints are visible in the surface where it made the ind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36:00Z</dcterms:created>
  <dc:creator>shana</dc:creator>
  <dc:description/>
  <cp:keywords/>
  <dc:language>en-US</dc:language>
  <cp:lastModifiedBy>shana</cp:lastModifiedBy>
  <dcterms:modified xsi:type="dcterms:W3CDTF">2009-10-29T19:47:00Z</dcterms:modified>
  <cp:revision>1</cp:revision>
  <dc:subject/>
  <dc:title>Fingerprinting Outline</dc:title>
</cp:coreProperties>
</file>